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nit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�dure modifiant le contenu de la case d�termin�e pa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onn�es contenues dan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labyrinthe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 les coordonn�es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ontenu nouveau contenu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joutContenuDansCase(typeCase **lab,typePoint point,int contenu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[point.x][point.y]=cont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retournant un tableau de NB_LIGNE * NB_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Sert pour l'impl�mentation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: le labyrinth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**creationLab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Case **labRet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alloue les NB_LIGNE du 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labRetour =  malloc(sizeof(typeCase) * NB_LIGNE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me dans allocation m�moir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allour pour chaque ligne un tableau de NB_COLON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NB_LIGNE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bRetour[i] = malloc(sizeof(typeCase)*NB_COLONNE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"Probl�me dans allocation m�moir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met des murs tout autour du 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NB_LIGNE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=0; j&lt;NB_COLONNE; j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j==0) || (j==(NB_COLONNE-1)) || (i==0) || (i== (NB_LIGNE-1)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Retour[i][j]= M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Retour[i][j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abRet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�dure ajoutant le DEPART ou l'ARRIVE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 est ajout� sur la partie droite alors que l'ARRIVE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: le tableau repr�sentant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 : permettant d'enregistrer les coordonn�s du point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it �tre pr�alablement all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ontenu : DEPART ou ARRIV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joutDepartArrivee (typeCase **lab, typePoint *point, int conten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tenu == DEPAR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n le met de pr�f�rence en ha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n met l'arriv�� en b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NB_LIGNE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 NB_COLONNE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&gt;x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&gt;y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*point,cont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�dure ajoutant des portes dans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: le tableau repr�sentant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am tab : le tableau contenant les coordonn�es des portes nouvellement ajout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e ajoutContenuDan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joutPorte (typeCase **lab, typePoint *tab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Point 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PORTE_BLE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0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PORTE_ROU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1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PORTE_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2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PORTE_VER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3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�dure ajoutant de mani�re al�atoire des c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: le tableau repr�sentant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am tab : le tableau contenant les coordonn�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s nouvellement ajout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e ajoutContenuDan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joutCle (typeCase **lab, typePoint *tab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Point 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Cle Bleu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0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Cle roug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1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Cle magent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2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Cle ver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[3]=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�dure ajoutant des mu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am lab : le tableau repr�sentant le labyrin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e ajouterContenuDan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joutMur (typeCase **lab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Point point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7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x = 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3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x = i+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5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x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emp.y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emp.y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ontenuDansCase(lab,pointTemp,M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organisant toute la cr�ation du labyrinthe. depar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�e sont mis � jour avec les nouvelles coordon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depart : est le point de d�part du labyrinthe. Il doit �tre pr�alablement all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arrivee : est le point d'arriv�e du labyrinthe. Il doit �tre pr�alablement all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tabPorte : est un tableau de coordonn�es des portes indiqua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ans le labyrinthe. La couleur est obtenu par le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tabCle : est un tableau de coordonn�es des cl�s indiqua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ans le labyrinthe. La couleur est obtenu par le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: retourne un tableau repr�sentant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**creation (typePoint *monDepart, typePoint *monArrivee, typePoint *tabPorte, typePoint *tabCl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Case **monL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Lab = creationLa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DepartArrivee(monLab,monDepart,DE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DepartArrivee(monLab,monArrivee,ARRIV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joutPorte(monLab,tabPort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Cle(monLab,tabC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Mur(monL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on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 : initLabyrinthe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