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abyrinth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variable globale pour la fenet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WINDOW *win_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variable globale pour la fenetre o� sera affich� le labyr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WINDOW *win_l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variable globale pour la fenetre o� seront affich� les messages pour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WINDOW *win_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cr�� les fenetre et deffinie les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ire pour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doit #-b�tre appell#-A� avant les autres fonctions de dessi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curs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_principal = 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2, COLOR_GREE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3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4, COLOR_YELLOW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5, COLOR_BLU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7, COLOR_CYA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1, COLOR_BLACK, 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2, COLOR_BLACK, COLOR_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3, COLOR_BLACK, COLOR_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4, COLOR_BLACK, 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5, COLOR_BLACK, 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6, COLOR_BLACK, COLOR_MAGEN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7, COLOR_BLACK, 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_se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(stdscr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2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LE LABYRINT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3,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par KOSTOV Dimit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doit #-b�tre appell#-A� pour actu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modifications dans la fenetre du labyrinth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fficher_lab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win_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Cette fonction affiche le caract�re design� par le champ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l'objet o aux coordon�es x et y de la fenetre du labyrin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 couleur utilis�e est celle-l� design� par le champ couleur de l'objet 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fonction n'actualise pas les modificatio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siner(objet o, int x, 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win_lab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win_lab, COLOR_PAIR(o-&gt;couleu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ch(win_lab, o-&gt;sig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Cette fonction affiche le champ signe de tous les �l�ments du labyrinthe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fenetre win_lab et elle actualise les modificatio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sine_labyrinthe(labyrinthe la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_lab = subwin(win_principal, lab.longueur, lab.largeur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_message = subwin(win_principal, 15, 20, 10, lab.largeur +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j = 0; j &lt; lab.longueur; j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(i = 0; i &lt; lab.largeur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iner((objet)get_elem(lab, i, j), i, 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er_l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Cette fonction affiche le champ nom de e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fenetre de messages (win_message) et passe � la lign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fficher_elem(void *elem, void *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win_message, COLOR_PAIR(((objet)elem)-&gt;couleu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win_message, "%s\n", ((objet)elem)-&gt;n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affiche les noms de tous les �l�ments de la lis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fenetre de messages (win_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fonction actualise les modificatio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fficher_sac(List_t 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win_message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ter(l, afficher_elem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win_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efface le contenue de la fenetre de messages (win_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elle actualise les modificatio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ttoyer_message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ase(win_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win_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est analogue �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fait l'affichage dans la fenetre de messages (win_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elle actualise les modificatio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(const char * fmt, 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102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start(l,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rintf(buf, fmt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win_message, 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waddstr(win_message, 0, 0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win_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en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doit #-b�tre appell#-A� quand on ne ve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ser les fonction de dessin ou � la fin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our rendre le terminal en etat norma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_curses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win_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win_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