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../include/labyrinth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rincipale du Jeu. Elle lance le jeu par l'interme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roi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coura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sie_n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../include/labyrinthe.h action.c affichage.c initialisation.c saisie.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