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list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gestionLabyrinth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dessinLabyrinth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labyrinth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n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NB_ITEM_JEU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NB_ITEM_AID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 Fontion principale de l'application. Lorsque l'on 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'excran. Toutes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mmodites sur l' sur l'moire 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ab = creation(position_cour,Arrivee, tabPorte,tabC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ialiserCurs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enu = subwin(stdscr,DEBUT_PARTIE_REGLE,MAX_COLONNE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tre = subwin(stdscr,DEBUT_PARTIE_REGLE,MAX_COLONNE,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tieRegle = subwin(stdscr,NB_LIGNE_REGLE,MAX_COLONNE,DEBUT_PARTIE_REGLE+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tieJeu = subwin(stdscr,2*NB_LIGNE,2*NB_COLONNE,DEBUT_PARTIE_JEU,MARGE_GAUCH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ffichagePorteCle = subwin(stdscr,NB_LIGNE/2,2*NB_COLONNE,DEBUT_PARTIE_JEU,(5*NB_COLONNE)/2+MARGE_GAUCH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tieGagne = subwin(stdscr,2,MAX_COLONNE,DEBUT_PARTIE_JEU+2*NB_LIGNE +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BarreMenu(menu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Titre(titr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Regle(partieReg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rirePartieInfo(affichagePorteCle,porteCle,inJeu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Demande du nom du joueu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((nom=malloc(sizeof(char)*15))==NULL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printf(stderr,"allocation impossib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(dejaJoue==0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cho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printw(partieGagne,"Entrez votre nom: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getstr(partieGagne,n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erase(partieGag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efresh(partieGag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cho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cpy(name,n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jaJoue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cpy(nom,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printw(partieGagne,"A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priseCle(affichagePorteCle,lab, porteCle, tabCle, *position_cour, &amp;nbCleDecouverte) == 0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move(affichagePorteCle,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printw(affichagePorteCle,"Rien a prendr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efresh(affichagePorteC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lse {/* on a pris une c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fficherContenuPorteCle(affichagePorteCle,porteCle,nbCleDecouver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(position_cour-&gt;x == Arrivee-&gt;x) &amp;&amp; (position_cour-&gt;y == Arrivee-&gt;y)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har repon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printw(partieGagne,"Bravo %s tu as gag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((name=malloc(sizeof(char)*15))==NULL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printf(stderr,"allocation impossib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ile(jeu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ree(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@Include: dessinLabyrinthe.c dessinLabyrinthe.h gestionLabyrinthe.h gestionLabyrinthe.c initLabyrinthe.h initLabyrinthe.c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