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jet c avanc�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terface.c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arelli &amp; Ama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interface . 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implementant l'interface graphique du pro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or AMAR Myrieme &amp; BARELLI Nic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ke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�dure qui initialise toutes les constantes concernant la fen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win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2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3,COLOR_RED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4,COLOR_GREEN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5,COLOR_BLACK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6,COLOR_YELLOW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7,COLOR_GREEN,COLOR_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8,COLOR_CYAN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9,COLOR_RED,COLOR_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0,COLOR_BLU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1,COLOR_MAGENTA,COLOR_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stdscr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nettoyant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menubar la barre 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win(WINDOW *menubar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enubar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implemantant tous les mouvements(ceux du joueurs ainsi que celui des fant�mes) si ce d�placement 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param j un pointeur sur le jou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tab le tableau � deux 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l la liste contenant toutes les cl�s (le porte-cl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arme la liste des armes d�j� 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e code de sortie du jeu, 0 si la partie en cours est  quit�e, -1 si le joueur perd la partie, 1 s'il la 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cursor(Ptr_Joueur j , int ** tab , List_t l ,List_t arm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,x,y,box,e,gx,gy,lx,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elts gcur,g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Ghos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x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y(j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Makeg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x_ghost(g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y_ghost(g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ast=v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(lx+2),(ly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Getpos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Getpo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=Getposx_ghost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=Getposy_ghost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ur=tab[gx][g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2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("Vie : %d ",j-&gt;v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(x+2),(y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 bouge le fantome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 ( key == KEY_UP ) || ( key == KEY_DOWN )  ||( key == KEY_LEF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( key == KEY_RIGHT ))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ghost(g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nghost( glast , lx , ly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t=g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=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=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 gestion des �v�nement clavier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d�placement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key==KEY_DOW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e=Canplay(tab[(x+1)][y],l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sx(j,(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 == 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[(x+1)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(x+3,y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=tab[(x+1)][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end(bo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key==KEY_UP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e=Canplay(tab[(x-1)][y],l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sx(j,(x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 == 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[(x-1)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(x+1,y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=tab[(x-1)][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end(bo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key==KEY_RIGH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e=Canplay(tab[x][(y+1)],l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sy(j,(y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 == 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[x][(y+1)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(x+2,y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=tab[x][(y+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end(bo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key==KEY_LEF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e=Canplay(tab[x][(y-1)],l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sy(j,(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 == 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[x][(y-1)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(x+2,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=tab[x][(y-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end(bo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=tab[x][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utres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endre une cl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key == KEY_p) &amp;&amp; (Iskey(box)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(x+2),(y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key(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ddEltFirst(l, (void *)  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x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prendre un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key == KEY_p) &amp;&amp; (Isitem(box)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ox == bombe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bomb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AddEltFirst(arme, (void *)  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ox == pois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-&gt;vi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pois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(x+2),(y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w (" 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x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mander l'aide en lig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 == KEY_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Ai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(4,36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Pour se d�placer utiliser les fl�che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5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p pour prend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6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l pour lister le contenu du porte cl�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7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b pour lister le stock d'arme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8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u pour utiliser une bomb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9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x pour sortir du program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10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 echap pour quitter la partie en cour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tiliser une ar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 !ListIsEmpty(arme) ) &amp;&amp;(key == KEY_u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mFirstElt(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BOOM !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  Effet de souffle de la bombe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****  Destruction des cases adjacentes *****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][(y+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x][y+1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2,y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][(y-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x][(y-1)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2,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-1][y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(x-1)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1,y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+1][y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(x+1)][y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3,y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+1][(y+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x+1][y+1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3,y+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-1][(y-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x-1][(y-1)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1,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-1][(y+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(x-1)][y+1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1,y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[x+1][(y-1)] != murdu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[(x+1)][y-1]=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x+3,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(lx+2),(ly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on(COLOR_PAIR(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("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i le fontome et dans le souffle de la bombe il meu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(gx-x) &lt;= 1 ) &amp;&amp; ( (gx-x) &gt;= -1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(gy-y) &lt;= 1 ) &amp;&amp; ( (gy-y) &gt;= -1 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ghost( glast , gx , g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ghost( glast , lx , 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osx_ghost(g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osy_ghost(g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*****************************************/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ste des cl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ey == KEY_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istKey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ste des ar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ey == KEY_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istArme(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quitter le program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ey == KEY_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E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=E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Getpos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Getposy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 fontome est sur la mem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 x == gx ) &amp;&amp; ( y == gy ) &amp;&amp; (key != KEY_u 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-&gt;vi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osx_ghost(g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osy_ghost(g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x+2,y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on(COLOR_PAIR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w 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rt du jou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j-&gt;vie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key!=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host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�finissant le d�roulement de la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w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menubar,*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Joueur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t l,ar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Makejoue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=subwin(stdscr,1,8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r=subwin(stdscr,1,79,2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enubar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tro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lected_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**menu_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ase(message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message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p==KEY_F(2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items=Draw_menu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items=Scroll_menu(menu_items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menu(menu_item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elected_items &lt;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messagebar,"Aucun choix !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1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_auteu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2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p=E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win(std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p==KEY_F(3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items=Draw_menu2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items=Scroll_menu(menu_items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menu(menu_item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elected_items &lt;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messagebar,"Aucun choix !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=Makegame("./bin/ea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e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-&gt;vi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=Move_cursor(j,tab,l,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=Makegame("./bin/mediu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e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-&gt;vie=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=Move_cursor(j,tab,l,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selected_items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=Makegame("./bin/h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e=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-&gt;vie=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=Move_cursor(j,tab,l,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game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Delete(ar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game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_lo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game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menu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_wi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_win(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win(std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eyp!=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