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labyrinth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le_port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Cette fonction est appeller quand un hero tombe sur une c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 effectuer les action necess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le ne fait que deplacer le hero sur cett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param lab le labyrinthe consid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param h le hero consid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param x c'est la coordon�e x de la porte dans le labyrinthe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param y c'est la coordon�e y de la porte dans le labyrinthe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turn 0 pour que le jeu continu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aire_cle(labyrinthe lab, hero h, int x, int y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re_mouvement(lab, h, x,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Cette fonction cre� un nouveau objet c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 paremetres nom et couleur de la fonction serts � intialiser les champs nom et couleur de l'obj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 autres champs sont initialis�s avec les valeurs par defa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ntion, if faut que la couleur de la cl� est egale � (la couleur de la potre - 10) pour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cl� puisse l'ouvr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turn pointeur vers l'objet cr�� et NULL en cas d'erreu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t new_cle(char *nom, int couleu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t 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res = new_objet(nom, ID_CLE, couleur, 172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-&gt;prenable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-&gt;faire = faire_c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Cette fonction est appeller quand un hero tombe sur une p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 effectuer les action necess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le verifie si le hero poss�de la cl� de la m#-b�me couleur (m�me couleur sur l'ecran)#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t si c'est le cas elle enl�ve la porte du labyrint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cl� de la liste d'objet (champ sac) du hero et deplace le h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param lab le labyrinthe consid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param h le hero consid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param x c'est la coordon�e x de la porte dans le labyrinthe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param y c'est la coordon�e y de la porte dans le labyrinthe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turn 0 pour que le jeu continu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aire_porte(labyrinthe lab, hero h, int x, int y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*c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t o_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hercher_cle(void *elem, void *couleu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t 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= (objet)el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o-&gt;type == ID_CLE &amp;&amp; o-&gt;couleur+10 == (int)couleu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 = el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_this = (objet)get_elem(lab, x,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ListIter(h-&gt;sac, chercher_cle, (void *)o_this-&gt;couleur)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ListFindAndRemElt(h-&gt;sac, cle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_curs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printf(stderr, "Erreur de gestion des cles!!!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lever_elem(lab, x,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re_mouvement(lab, h, x,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("Il faut la cle\nde la meme couleur\npour ouvrir la\n%s\n", o_this-&gt;n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Cette fonction cre� un nouveau objet po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 paremetres nom et couleur de la fonction serts � intialiser les champs nom et couleur de l'obj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 autres champs sont initialis�s avec les valeurs par defa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ntion, if faut que la couleur de la porte est egale � (la couleur de la cl� + 10) pour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cl� puisse l'ouvr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turn pointeur vers l'objet cr�� et NULL en cas d'erreu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t new_porte(char *nom, int couleu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t 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res = new_objet(nom, ID_PORTE, couleur, ' '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-&gt;faire = faire_por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@include: labyrinthe.h cle_porte.h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