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Projet c avanc�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menu .c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Barelli &amp; Amar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menu . 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qui cr�e la barre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uthor AMAR Myrieme &amp; BARELLI Nico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dessine la barre 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menubar la sous window � dess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menubar(WINDOW *menubar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menubar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menubar,"Fichi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menubar,COLOR_PAI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menubar,"(F2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menubar,0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menubar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menubar,"Nivea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menubar,COLOR_PAI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menubar,"(F3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menubar,0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menubar,COLOR_PAIR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menubar,"Labyrint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dessine et cr�e la barre du premier s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tir de la colonne pass�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start_col la colonne � partir de laquelle commence l'affichage de ce s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*Draw_menu(int start_col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*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=(WINDOW **)malloc(4*sizeof(WINDOW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0]=newwin(10,19,1,start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items[0]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items[0],ACS_VLINE,ACS_H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1]=subwin(items[0],1,17,2,(start_col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2]=subwin(items[0],1,17,3,(start_col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3]=subwin(items[0],1,17,4,(start_col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tems[1],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tems[2],"Auteu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tems[3],"Quitter Program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items[1]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item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dessine et cr�e la barre de la deuxi�me s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tir de la colonne pass�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start_col la colonne � partir de laquelle commence l'affichage de ce s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*Draw_menu2(int start_col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*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=(WINDOW **)malloc(4*sizeof(WINDOW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0]=newwin(10,19,1,start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items[0]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items[0],ACS_VLINE,ACS_H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1]=subwin(items[0],1,17,2,(start_col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2]=subwin(items[0],1,17,3,(start_col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3]=subwin(items[0],1,17,4,(start_col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tems[1],"Ea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tems[2],"Mediu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tems[3],"Ha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items[1]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item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supprimant le sous menu pass�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items l'adresse de la sous fen�tre � sup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count le nombre de composants du s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menu(WINDOW **items , int count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i&lt;count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win(item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ite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g�re le d�placement dans la barre de sous menu pass�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items l'adresse de la sous fen�tre o� on se d�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count le nombre de composants du s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menu_start_col la colonne de d�part du s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l'indice du composant que l'on a se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oll_menu(WINDOW **items,int count,int menu_start_col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lecte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ey == KEY_DOWN || key == KEY_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kgd(items[(selected+1)]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outrefresh(items[(selected+1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ey == KEY_DOW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=((selected+1) %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=((selected+count-1) %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kgd(items[(selected+1)]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outrefresh(items[(selected+1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key == ESCA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key == ENT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efface la barre 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menubar la barre de menu � eff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_menu ( WINDOW *menubar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ase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g�n�re l'aide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help 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on(COLOR_PAIR(12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Echap pour quitter ce sous-me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on(COLOR_PAIR(1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1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*** Aide en ligne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Pour se d�placer utiliser les fl�ches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p pour prendre une cl� symbolis�e par x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ou pour ouvrir une case ? , ces cases peuvent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contenir soit du poison soit des bombes.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w(" les bombes peuvent tout d�truire sur un rayon d'une case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sauf les murs rose et la case ou se trouve le joueu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le poison fait perdre un point de vi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l pour lister le contenu de votre porte cl�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b pour lister le stock d'arm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u pour utiliser une bombe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x pour sortir du programm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h pour obtenir l'aide sur le pav� de droit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echap pour quitter la partie en cours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*Help : aide en lig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*Auteurs : relatif aux auteurs du programm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*Quitter programme : fin de l'ex�cution (ou touche echap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key != ESC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g�n�re le nom des auteurs avec leurs adresse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auteurs 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on(COLOR_PAIR(12)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Echap pour quitter ce sous-me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**********************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*Projet de C avance II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**********************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Licence Informatique 2002-200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Barelli Nicolas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Mail : Barellin@echo.unice.f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Amar Myriem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Mail : Amarm@echo.unice.f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key != ESCA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affiche � l'ecran un message de bienv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j le pointeur sur le joueur pour afficher son nom d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intro(Ptr_Joueur 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on(COLOR_PAIR(1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Bienvenue %s", j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11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Pour avoir l'aide appuyer sur  F2 puis choisir  le menu 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affiche un message lorsque le joueur 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param j le pointeur sur le joueur pour afficher son nom de log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win(Ptr_Joueur 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on(COLOR_PAIR(8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Echap pour revenir au menu princi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on(COLOR_PAIR(1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%s Win the Game :-)", j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key != ESC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affiche un message lorsque le joueur p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param j le pointeur sur le joueur pour afficher son nom de log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lose(Ptr_Joueur 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on(COLOR_PAIR(8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Echap pour revenir au menu princi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on(COLOR_PAIR(1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%s Lose try again:-(", j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key != ESC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