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tdli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"labyrinthe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 Cette fonction cree x du hero o il est supposes x et y du labyrinthe la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lle demande a l'objet qui se trouve sur cette case d'effectuer les action 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@param h le hero consideres x et y du labyrinthe la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lle place dans la case de depart l'ment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@param h le hero consider par le champ sac du hero l'ob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ur lequelle le hero se trouve (c.d. l'ment poi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oid prendre(hero h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((objet)h-&gt;prec)-&gt;prenable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istAddEltFirst(h-&gt;sac, h-&gt;pre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-&gt;prec = VI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