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stece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Cell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ST_CELL_MAGIC_NUMBE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este si le champ 'magic' et quitte s'il n'a pas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CellCheckMagicNumberFunc(ListCell_t ce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ell-&gt;magic != LIST_CELL_MAGIC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List Cell Magic Error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ell-&gt;magic = %d\n", cell-&gt;mag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LIST_CELL_MAGIC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�fini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ermet de cr�er une nouvelle cellul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 les deux arguments sont � NULL, alors on cr�e un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ant sur elle-meme. Si un seul des argument est � NULL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e n'est plus obligatoirement circulaire, et donc l'app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t�, et la fonction renvoie NULL. En cas d'erreur d'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moire, on renvoie NULL �gale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ell_t ListCellInit(void *data, ListCell_t pred, ListCell_t sui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ell = malloc(sizeof(struct ListCellStruct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ed != NULL) ListCellCheckMagicNumber(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uiv != NULL) ListCellCheckMagicNumber(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�finitions des ch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-&gt;contents =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ite les champ 'prev' et 'suiv'. Si prev et suiv sont �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 particul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ed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uiv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prev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prev =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prev-&gt;next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uiv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ed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next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else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next = s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next-&gt;prev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-&gt;magic = LIST_CELL_MAGIC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Supprime la cellu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voie un pointeur vers la cellule suivant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ell_t ListCellDelete(ListCell_t ce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CheckMagicNumber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(cell-&gt;prev !=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prev-&gt;next = cell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(cell-&gt;next !=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-&gt;next-&gt;prev = cell-&gt;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uvegarde de la valeur de la cellule suivante, lib�r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e et renvoi de la valeur sauvegard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= cell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la liste ne contenait plus qu'un �l�ment, on renvoit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xt ==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non, on renvoie un pointeur sur l'�l�ment suiv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le contenu de la cellule cell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ListCellGetContent(ListCell_t ce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CheckMagicNumber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ell-&gt;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la cellule suivant la cellule cell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ell_t ListCellGetNext(ListCell_t ce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CheckMagicNumber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ell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la cellule pr�c�dent la cellule cell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ell_t ListCellGetPrev(ListCell_t ce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CheckMagicNumber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ell-&gt;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