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steven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llo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objec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rror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objects object_get_type(char *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rcmp(name, WALL_NAME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bject_w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rcmp(name, FLOOR_NAME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bject_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rcmp(name, DOOR_NAME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bject_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rcmp(name, KEY_NAME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bject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rcmp(name, START_NAME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bject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rcmp(name, END_NAME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bject_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rcmp(name, MONSTER_NAME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bject_mon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MSG(exit_error_unknown_object, STR_ERROR_UNKNOWN_OBJECT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tourne une cha�ne d�crivant en fran�ais un code d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color code de couleur ncurses � tra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une forme plus explic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* color_name(int col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col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OLOR_BL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noir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OLOR_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rou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OLOR_G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ver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OLOR_YE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jaun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OLOR_B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ble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OLOR_MAGEN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magen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OLOR_CY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cyan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OLOR_WH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blanch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inconn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CALLBACKS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Le joueur peut pas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llback_pass(Object this, Level lev, Object p, WINDOW *wi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Le joueur ne peut pas pas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llback_nopass(Object this, Level lev, Object p, WINDOW *wi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ucune action n'est effectu�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llback_nop(Object this, Level lev, Object p, WINDOW *wi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ist_ke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_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_type 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utilis�e par ListIter pour trouver et effacer une 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s l'inventaire du joue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find_key(void *elt_liste, void *privateDat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list_key *lk = (struct list_key*) private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em = (Item) elt_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item-&gt;type == item_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 (*(object_type*)(item-&gt;data) == lk-&gt;doo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FindAndRemElt(lk-&gt;list, elt_lis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Callback de gestion des portes: soit elles bloquent, soit 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araissent (si l'on a la bonne clef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llback_door_can_pass (Object this, Level lev, Object p, WINDOW *wi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uccess, old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list_key* l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LOC_SAFE(lk, sizeof(struct list_ke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k-&gt;list = p-&gt;ext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k-&gt;door = ((struct extra_key*) this-&gt;extra)-&gt;type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 = ListIter(p-&gt;extra, find_key, l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Blaise n'a pas la bonne cle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uccess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intw(win, "La porte ne s'ouvre qu'avec la clef de couleur %s\n", color_name(this-&gt;bgcolo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efresh(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Blaise a la clef, on efface la por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intw(win, "La porte %s est ouverte\n", color_name(this-&gt;bgcolo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intw(win, "- Clef de couleur %s\n", color_name(this-&gt;bgcolo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i = this-&gt;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is = lev-&gt;types[(int) ((struct extra_key*) this-&gt;extra)-&gt;typefloo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-&gt;i = old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ction � effectuer lorsque le joueur prend une cle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llback_key_take(Object this, Level lev, Object p, WINDOW *wi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ld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jout d'une clef dans l'inventai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llocation de la structure item, et de son champ (void*)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LOC_SAFE(key, sizeof(struct ite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LOC_SAFE(key-&gt;data, sizeof(object_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'�l�ment ajout� est de type clef, et son param�tre est 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 porte associ�e � la cle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= &amp;lev-&gt;types[(int) ((struct extra_key*) this-&gt;extra)-&gt;typedoo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&gt;type = item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LOC_SAFE(str, sizeof(char) * 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str, "Clef de couleur %s", color_name(door-&gt;bgcolo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&gt;name = 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&gt;data = &amp;((struct extra_key*) this-&gt;extra)-&gt;type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AddEltLast(p-&gt;extra, 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hangement de la carte: il n'y a plus de clef, mais un carrea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l' � la place - le type de sol �tant directement pr�cis�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fichier de la car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i = this-&gt;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is = lev-&gt;types[(int) ((struct extra_key*) this-&gt;extra)-&gt;typefloo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-&gt;i = old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jout de texte dans la barre de stat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intw(win, "+ Clef de couleur %s\n", color_name(door-&gt;bgcolo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ction lorsque l'on atteint la sort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llback_end_walk_on(Object this, Level lev, Object p, WINDOW *wi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_unlo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= level_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filename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tron(win, A_B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intw(win, "\n*** Vous �tes sorti du PV! ***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troff(win, A_B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intw(win, "\nA bient�t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efresh(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en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ron(win, A_B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intw(win, "\n*** You Won ***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roff(win, A_B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_start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1; /* Jamais atteint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ction effectu�e par le monstre � chaque tour de je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llback_monster_activated(Object this, Level lev, Object p, WINDOW *wi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irection = 1 + (int) (4.0 * rand() / (RAND_MAX + 1.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p-&gt;i == this-&gt;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(p-&gt;i == this-&gt;i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(p-&gt;i == this-&gt;i + lev-&gt;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(p-&gt;i == this-&gt;i - lev-&gt;width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intw(win, "Vous �tes occis par un joyeux monstr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tron(win, A_B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intw(win, "\n*** You are dead ***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troff(win, A_B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efresh(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en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direc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�plac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&amp;RELPOS(lev, this-&gt;i, 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-&gt;type == object_fl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_move(this, 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&amp;RELPOS(lev, this-&gt;i, -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-&gt;type == object_fl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_move(this, -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&amp;RELPOS(lev, this-&gt;i, 0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-&gt;type == object_fl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_move(this, 0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&amp;RELPOS(lev, this-&gt;i, 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-&gt;type == object_fl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_move(this, 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