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l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Notice g�n�rale et description des fichiers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create.c - Contient tout ce qui est li� � la creation du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main.c - Contient la methode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game.c - Module qui contient des outils qui g�rent l'�tat du labyrinthe et d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GUI.c -  Module qui contient les tous les outils graphiques utilis�es dans 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.h - Fichier d'ent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uthor Simeon KOSTOV &amp; Herv� Mar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statique qui sert � afficher l'aide en ligne (lab 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DisplayHel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Usage: lab [OPTION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D�mare le jeu \"The Dark Labyrinth\". Regles de jeu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Naviguer a travers un labyrinth en passant par les different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dificult�s et pi�ges pour trouver l'unique sortie. Pour ce fai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il faut recuperer tous les cl�s dispers�es dans le labyrinth,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qui permettent d'ouvrir les portes menant vers la sortie. Fait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attention aux mines (symbolis�es par la lettre M), si vous marchez dessus,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le jeu sera fini pour vous! Les touches permettant de jouer sont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les fl�ches du pav� numerique  -  d�placemen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p  -  prendre une cl�(symbolis�e par un X rouge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l  -  afficher le contenu du porte-cl�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espace  -  ouvrir une por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x  -  ouvrir une por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c  -  avancer vers la sortie du labyrinth(cheat code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v  -  se suicider(cheat code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Options de la ligne de commande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-help  -  affichage de l'aide en ligne(ce que vous �tes en train de lire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t-noanim  -  affichage du labyrinth sans anima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Bon courag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rincipale qui traite les param�tres de la ligne de comm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lle les fonctions d'initialisation n�ssesaires, y compris l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signaux et l'affichage graphique du labyrinthe, et entre dans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itement de l'option he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== 2 &amp;&amp; !strcmp(argv[1], "-help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itement des signals, permettant de terminer correctement apr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reception d'un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SIGHUP; i &lt;= SIGTERM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ignal(i, SIG_IGN) != SIG_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(i, on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L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s = 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Tit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itement de l'option -noani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== 2 &amp;&amp; !strcmp(argv[1], "-noani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Lab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Lab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et placement du curseur � la position de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tartP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ntr�e dans le boucle principale du prog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Include: lab.h createlab.c labGUI.c labgame.c *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