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labInter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main creerla carte,appel initInterface, puis lance la boucle mainLoop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_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0, 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map.map = malloc(sizeof(int) * 800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printf(stderr,"erreure d'alloca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width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height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map.height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 = 0; j &lt; map.width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.map[i * map.width + j] = 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0 * map.width + 20] = INDI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1 * map.width + 20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0 * map.width + 21] = EMPT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1 * map.width + 21] = EMPT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9 * map.width + 21] = 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8 * map.width + 21] = EMPT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0 * map.width + 22] = EMPT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0 * map.width + 23] = EMPT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0 * map.width + 24] = EMPT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0 * map.width + 25] = CLEF_ROU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1 * map.width + 20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2 * map.width + 20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3* map.width + 20] = CLEF_BL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2 * map.width + 10] = PORTE_VER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2 * map.width + 19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2 * map.width + 18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2 * map.width + 17] = PORTE_BL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2 * map.width + 18] = CLEF_ROU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1 * map.width + 25] = PORTE_VER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map[12 * map.width + 25] = FI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nterface(map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o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Include: labInterface.c labInterface.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