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labyrinth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variable globale pour l'objet represantant la case 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objet objet_vi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variable globale pour l'objet represantant un m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objet objet_mu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variable globale pour l'objet represantant un tre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objet objet_tres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fonction pour retourner l'objet qui represente une case v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�� avec la fonction nouveau_labyrin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 get_vide(voi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objet_v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fonction pour retourner l'objet qui represente un m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�� avec la fonction nouveau_labyrin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 get_mur(voi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objet_mur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fonction pour retourner l'objet qui represente un tre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�� avec la fonction nouveau_labyrin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 get_tresor(voi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objet_tre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Cette fonction est appeller quand un hero tombe sur une case 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effectuer les action necess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le ne fait que deplacer le hero sur cette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turn 0 pour que le jeu continu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aire_vide(labyrinthe lab, hero h, int x, int y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re_mouvement(lab, h, x,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Cette fonction est appeller quand un hero tombe sur une case tre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effectuer les action necess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le deplace le hero sur cette case et renvoi 1 pour dire que le jeu est f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turn 1 pour que le jeu s'arett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aire_tresor(labyrinthe lab, hero h, int x, int y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re_mouvement(lab, h, x,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("Felicitations.\nVous avez gagn�!\nx pour quitter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Cette fonction cre� un nouveau objet et l'initialise avec les valeurs donn�es comme parame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le initialise les champs prenable et faire par defaut � 0 et NU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aram nom pour initialiser le champ nom utilis� pour les messages � afficher � l'utilis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aram type pour initialiser le champ type utilis� pour identifier un 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aram couleur pour initialiser le champ couleur utilis� pour la couleur d'affichage et pour l'identification a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aram signe pour initialiser le champ signe qui sera le caract�re afficher dans le labyrinthe pour represant� l'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turn pointeur vers l'objet cre� et NULL en cas d'erreur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t new_objet(char *nom, int type, int couleur, int sign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t r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res = (objet)malloc(sizeof(strucobjet)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-&gt;nom = (char *)malloc((strlen(nom)+1)*sizeof(cha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res-&gt;nom, n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-&gt;type =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-&gt;couleur = couleu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-&gt;signe = sig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-&gt;prenabl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-&gt;fair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Cette fonction cr�� un nouveau labyrint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le cr�� ausie un objet represantant la case vide, un objet represantant la case m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 un objet objet represantant la case tre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s objet sont accessibles avec les macros VIDE, MUR et TRE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le initialise tous ses case avec l'objet vide et elle renvoie le labyrint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cas d'erreur les champs largeur et longueur sont initialis� 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 le champ tab �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aram largeur pour le nombre de colonnes du labyrin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aram longueur pour le nombre de lignes du labyrinth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yrinthe nouveau_labyrinthe(int largeur, int longueu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yrinthe 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t_vide = new_objet("vide", ID_VIDE, 1, '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t_vide-&gt;faire = faire_v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t_mur = new_objet("mur", ID_MUR, 11, '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t_tresor =  new_objet("tresor", ID_TRESOR, 1, 16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t_tresor-&gt;faire = faire_tre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res.tab = malloc(largeur*longueur*sizeof(void *)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.largeur = largeu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.longueur = longueu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0; i &lt; largeur*longueur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.tab[i] = V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.largeur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.longueur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Cette fonction place un �l�ment � la colonne x et � la lign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 labyrinthe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aram lab le labyrinthe consid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aram elt l'�l�ment � pl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aram x le numero de col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aram y le numero de l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turn 1 si l'�l�ment a �t� plac� et 0 sin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elem(labyrinthe lab, void *elt, int x, int y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x &gt;= 0 &amp;&amp; x &lt; lab.largeur &amp;&amp; y &gt;= 0 &amp;&amp; y &lt; lab.longueu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.tab[y*lab.largeur + x] = e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Cette fonction renvoit l'�l�ment qui se trouve � la colonne x et � la lign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 labyrinthe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aram lab le labyrinthe consid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aram x le numero de col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aram y le numero de l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turn l'�l�ment ou NULL en cas d'erreu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get_elem(labyrinthe lab, int x, int y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x &gt;= 0 &amp;&amp; x &lt; lab.largeur &amp;&amp; y &gt;= 0 &amp;&amp; y &lt; lab.longu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lab.tab[y*lab.largeur + 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Cette fonction lib�re la memoire occup� par l'�l�ment qui se trouve � la colonne x et � la lign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 labyrinthe lab et met un VIDE � sa plac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nlever_elem (labyrinthe lab, int x, int y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*el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 = get_elem(lab, x,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elem != VIDE &amp;&amp; elem != MUR &amp;&amp; elem != TRE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(ele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et_elem(lab, VIDE, x,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@include: labyrinthe.h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