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nit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ssin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stion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s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ermettant de savoir si dans notre porte-cl� on possede la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tabCle est le porte-cle, il contient les coordonn�es des points ou sont placees les 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 indique les coordonnees du point sur lequel on se si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e valeur positive si le point correspond bien a la coordonnee d'une case, faux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uperationCouleur(typePoint *tabCle,typePoint point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&lt; NB_PORTE_CL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tabCle[i].x == point.x) &amp;&amp; (tabCle[i].y == point.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&lt; NB_PORTE_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indiquant si la partie est ter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Depart est les coordonnnees du 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Arriv�e est les coordonnees du point d'arri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 correspond au caractere que l'utilisateur a tape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e valeur positive si le pion est sur la case d'arrivee ou que l'on a ta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Termine (typePoint pointDepart, typePoint pointArrivee, char c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oolRet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Retour = (((pointDepart.x == pointArrivee.x) &amp;&amp; (pointDepart.y == pointArrivee.y)) || (c == TOUCHE_EXI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oolRet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"principale" du jeu, elle indique si le deplaceme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n a voulu faire est valide et l'effectue en modifi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tableau du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Depart position du 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 caract�re que l'on 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 nombre positif si le deplacement est valide et 0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ValideDeplacement (typeCase **lab, typePoint *pointDepart, int c,List_t porteCle,WINDOW *partieGagne,WINDOW *cle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=pointDepart-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=pointDepart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J'effasse les eventuelles informations donn�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partieGag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irePartieInfo(cle,porteCl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partieGag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 == TOUCHE_H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TOUCHE_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+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 == TOUCHE_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== TOUCHE_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+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lab[x][y]==VIDE) || (lab[x][y]==ARRIVEE) || (lab[x][y]==CLE) || (ListFindElt(porteCle,(void *)lab[x][y])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ContenuDansCase(lab,*pointDepart,V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Depart-&gt;x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Depart-&gt;y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ab[x][y]&lt;4){ /*On passe une por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ndAndRemElt(porteCle,(void *)lab[x][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[x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lab[x][y]){ /* On veut passer devant une porte mais on a pas la c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:wprintw(partieGagne,"Il vous faut la cle bleu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wprintw(partieGagne,"Il vous faut la cle rouge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wprintw(partieGagne,"Il vous faut la cle magenta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:wprintw(partieGagne,"Il vous faut la cle verte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wprintw(partieGagne,"deplassement impossible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partieGag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ermettant la prise de la cl� dans le labyrinth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ction n'est pas possible alors un message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affiche dans la parti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artieInfo fenetre d'information pour indiqu�e si l'action n'est p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est la repr�sentation en interne du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rteCle est le porte-cl� du joueur, liste contenant toutes les cl�s r�colt�es et non encore cass�es dans une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int coordonn�es de la position du 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CleDecouverte nombre de cl� d�couverte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e valeur positive si la prise de la cl� est possible est z�ro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iseCle (WINDOW *partieInfo,typeCase **lab, List_t porteCle, typePoint *tabCle, typePoint point, int *nbCleDecouvert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lab[point.x][point.y]==CL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ContenuDansCase(lab,point,VIDE); /* on remet la case � vid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couleur = recuperationCouleur(tabCle,point)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on pourrait v�rifier si appartient � la liste, mais bien g�rer, pas bes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ListAddEltFirst(porteCle,(void *)couleur) !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rintw(partieInfo,"ajout dans la liste impossi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bCleDecouverte+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efresh(parti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indiquant la valeur de l'�l�ment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1 Pointeur sur la lis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2 Pointeur sur la lis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la valeur de l'�l�ment point�e par l'�l�ment de tete, et avance le poi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List(void *p1, void *p2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al=(int)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permet d'afficher le contenu de notre porte cle. Elle utilise la librairie list pour y par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artieInfo fenetre o� l'on affiche le contenu du porte-c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rteCle est le porte-cl� du joueur, liste contenant toutes les cl�s r�colt�es et non encore cass�es dans une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CleDecouverte : nombre de cl� d�couverte depuis le d�but de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fficherContenuPorteCle(WINDOW* partieInfo,List_t porteCle,int nbCleDecouvert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*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ongueur=ListSize(porteC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if(nbCleDecouverte != longueu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intw(partieInfo,"erreur de porte cle\n")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val=malloc(sizeof(int)*NB_PORTE_CLE)) == 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stderr,"probleme d'alloca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=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ListIter(porteCle,valList,val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w(partieInfo,"pb de lis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ase(parti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rirePartieInfo(partieInfo,porteCl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efresh(parti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0;i&lt;longueur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move(partieInfo,i+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(*(temp+i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:  wprintw(partieInfo,"BLEU  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1:  wprintw(partieInfo,"ROUGE 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2:  wprintw(partieInfo,"MAGENTA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3:  wprintw(partieInfo,"VERTE  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fresh(parti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gestionLabyrinthe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