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put_for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hauteur standard d'un terminal sou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largeur standard + 1 caractere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hauteur de la fenetr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largeur de la fenetr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WIDTH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nom du fichier d'ascii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II_ART_FILE "blais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d'affichage du titre de l'application en ascii-art. Ell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l � differentes fonctionnalit�s de ncurses comme la plu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s fonctions de 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tatw la fenetre initialis�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tus_load(WINDOW *stat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_pair(1, COLOR_RED, COLOR_BLAC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statw,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statw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yx(statw,y,x); /* c'est une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statw,y++,(COLS - 45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tatw, " ___ _      _           __  __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statw,y++,(COLS - 45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tatw, "| _ ) |__ _(_)___ ___  |  \\/  |__ _ ______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statw,y++,(COLS - 45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tatw, "| _ \\ / _` | (_-&lt;/ -_) | |\\/| / _` |_ / -_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statw,y,(COLS - 45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tatw, "|___/_\\__,_|_/__/\\___| |_|  |_\\__,_/__\\___|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stat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troff(statw, COLOR_PAIR(1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ff(statw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age des barreaux de la prison apres avoir appuy�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plashw la fenetre initialis� de la zone de de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son(WINDOW *splash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xt = "...in 'Escape From Little Valrose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_pair(3, COLOR_WHITE, COLOR_WHIT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splashw, 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_se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l= 0; l&lt;LINES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c = 0; c&lt;COLS; c += 1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waddch(splashw,l,c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waddch(splashw,l,c+1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waddch(splashw,l,c+2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fresh(splas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leep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troff(splashw, COLOR_PAIR(3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splashw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splashw,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splashw,LINES/2,(COLS-strlen(txt)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plashw,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splas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ff(splashw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e � partir d'un fichier pass� en argument un texte su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un scrolling de bas en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in le fichier d'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plashw la fenetre initialis� de la zone de de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ash_load(FILE *in,WINDOW *splash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c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textbuffer[B_HEIGHT][B_WID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=0,c=0,i,curre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exi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hargement � partir du fichier d'en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!feof(i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(cbuffer = fgetc(in)) =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uffer[l][c]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uffer[l][c++] = c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cbuffer == '\n' || c &gt;= B_WID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uffer[l][c++] =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ffich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ay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tron(splashw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oucle de l'affichage descand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current_i=0;current_i&lt;l-HEIGHT &amp;&amp; !exit;current_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current_i;i&lt;HEIGHT+current_i &amp;&amp; !exit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getch() != 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rintw(splashw,"%s",textbuffer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fresh(splas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ove(splashw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leep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oucle de l'affichage ascend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current_i&gt;0 &amp;&amp; !exit;current_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current_i;i&lt;HEIGHT+current_i &amp;&amp; !exit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getch() != 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rintw(splashw,"%s",textbuffer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fresh(splas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ove(splashw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leep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while(!exit &amp;&amp; getch() == 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troff(splashw, A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ay(stdsc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rincipal servant � lancer l'intro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le nom du joueur saisie par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tro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tatw1, *splas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in = fopen(ASCII_ART_FILE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de ncur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sous fenetre de ti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w1 = subwin(stdscr, 4, COLS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scci-art splash screen subw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ecran de demarrage en 'ascii-art'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w = subwin(stdscr, LINES - 4, COLS, 4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age du nom de l'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_load(statw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age du dessin en ascii-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ash_load(in,splashw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hase transitionnel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(splas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ttente avant le demarrage de la phase de je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libere l'espace memoire occup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stat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splas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put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input_for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