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or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put_for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Longueur maximale du nom qu'entre le jo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NAME_LENGTH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gerant, par la biais de la bibliotheque libforms, la saisie du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jo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turn le nom du jo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input_name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name = malloc(sizeof(char)*MAX_NAME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*field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 *my_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*my_form_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, rows, cols,i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arametres propres � cette partie de l'int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(stdscr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ation d'une paire de coule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1, COLOR_RED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le champ de saisi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[0] = new_field(1, 15, 6, 1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et a jours les options des cham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field_back(field[0], A_UNDER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_opts_off(field[0], O_AUTOSKIP); /* On ne change pas de cham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n cree la 'form' et on l'integre dans la fene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form = new_form(fie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alcul l'espace requis pour la 'form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_form(my_form, &amp;rows, &amp;co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ree la fenetre associ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form_win = newwin(rows + 10, cols + 10, 2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(my_form_win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Fixe la fenetre principale et la sous fene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form_win(my_form, my_form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form_sub(my_form, derwin(my_form_win, rows, cols, 2, 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ffiche une bordure autour de la fenetre principale et met un titr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(my_form_win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in_middle(my_form_win, 1, 1, cols + 4, "Nom du joueur?", 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_form(my_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my_form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Boucle sur les entrees au clavier de l'utilisate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printw(LINES - 2, 0, "(fl�che bas pour valider)"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(ch = wgetch(my_form_win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(c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KEY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field_status(field[0]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[i]=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printw(LINES - 2, 0, "Bienvenue %s, a vous de trouver la sortie!"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eep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printw(LINES - 2, 0, "Veuillez entrez un nom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ans le cas d'un caractere 'normal', on l'affic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ield_status(field[0]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isalpha(ch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[i++]=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_driver(my_form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n libere l'espace memoire occup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ost_form(my_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_form(my_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_field(field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_field(field[1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win(my_form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servant � l'affichage du titre dans la fenetr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nom du jou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win la fentre de sai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starty la ligne de depart de la fene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startx la colonne de depart de la f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width largeur demandee de la f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string le texte � aff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color la couleur associ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_in_middle(WINDOW *win, int starty, int startx, int width, char *string, chtyp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int length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win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= std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yx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startx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star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starty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sta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width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= 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= strlen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= (width - length)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startx + (int)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tron(win,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wprintw(win, y, x, "%s"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troff(win,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