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jet c avanc�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jeu.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arelli &amp; Ama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jeu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or AMAR Myrieme &amp; BARELLI Nic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u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construit le plateau de je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e tableau de jeu qui a �t� co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 Makegame(char * f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tab= (int**) malloc (Tabx * 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tab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me d'allocation m�moire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i&lt;Tabx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[i]=(int*) malloc (Taby * 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ab[i]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"Probl�me d'allocation m�moire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Lab(fic, 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Proc�dure qui initialise le plateau de jeu avec les obstacles, les portes et les c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ram fic le nom du fichier contenant l'initialisation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ram tab le tableau de jeu � deux 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Lab(char *fic, int **tab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, i=0, j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 = fopen(fic,"r"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Probl�me d'ouverture du fichier %s en lecture\n", f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Tab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0;j&lt;Taby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=v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c = fgetc(f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murd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m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porte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por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port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port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cle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c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c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cl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bom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po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[i][j] = 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lib�rant la place m�moire allou�e au tableau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tab le tableau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game(int ** ta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Tabx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tab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teste si la case ou l'on veut se d�placer est jouable ou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ntenu le contenu de la case � jouer(mur, cl�, port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l la liste des  cl�s en la possetion du joueur(son porte c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1 si le coup est possible, 2 si on ouvre une porte, 0 si ce n'est pas possible et 3 si la partie est f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nplay(enum elts contenu , List_t 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murd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er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istIsEmpty(l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istFindAndRemElt(l,(void *) (contenu - 4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vide:case clej: case cleb : case cler : case clev :case bombe : case poison :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in: 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{  fprintf(stderr,"elt inconnu 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-1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e test: l'�l�ment pass� en param�tre est il une c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ntenu le contenu de la case j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1 si l'�l�ment est une cl�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key ( enum elts 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j : case cler : case clev : case cleb :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end (enum elts 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ontenu == f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e test: l'�l�ment pass� en param�tre est il un item(bombe ou po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ntenu le contenu de la case j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1 si l'�l�ment est un item, 0 si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item ( enum elts 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ombe : case poison: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affichant la couleur de la cl� qui vient d'�tre prise gr�ce �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contenu le contenu de la case j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key (enum elts 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j : { printw("Pris cle jaune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r : { printw("Pris cle rouge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v : { printw("Pris cle verte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eb : { printw("Pris cle bleu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{  fprintf(stderr,"cle inconnu %d \n ",cont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-1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affichant un message lorsque ce qui a �t� "pris" est une b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bomb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Vous gagnez une bomb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affichant un message lorsque ce qui a �t� "pris" est du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pois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Poison !!!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dessine le tableau de je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tab le tableau � deux dimentions contenant les elements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game(int ** tab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,k=2,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i&lt;Tabx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k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0;j&lt;Taby;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k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tab[i][j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vide:{attron(COLOR_PAIR(8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ur:{attron(COLOR_PAIR(5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urdur:{attron(COLOR_PAIR(11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lej:case cler:case clev:case cleb:{attron(COLOR_PAIR(3));printw("x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ombe: case poison:{attron(COLOR_PAIR(3));printw("?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j: {attron(COLOR_PAIR(6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r: {attron(COLOR_PAIR(9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v: {attron(COLOR_PAIR(7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b: {attron(COLOR_PAIR(10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in: {attron(COLOR_PAIR(12));printw("F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{  fprintf(stderr,"elt inconnu %d \n ",tab[i]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Proc�dure netoyant la partie droit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elle o� s'affichent les informations au fur et � me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d�roulement de la part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inf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4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5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6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6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7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8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9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0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       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1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