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even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je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eve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rro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at_line(FILE *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fgetc(in) !=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arde une liste statique des fichiers de niveaux � charger et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l�ment suivant � chaque app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level_nex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ta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filename, 12 * sizeof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filename, "level%02d.lev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(filename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harge le niveau � partir d'un fichier et effectue le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essaires � son utilis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evel_load(char *fil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object_name[IDENT_MAX_LENGTH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ormat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lmt_numb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lev, sizeof(struct leve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�e le format pour scan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format, "%%d %%%ds", IDENT_MA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n = fopen(filename, 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SG(exit_error_file, STR_ERROR_FILE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tie 1: d�finitions des obj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 = fgetc(in)) !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'#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_lin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c, 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s les deux premiers ch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scanf(in, format, &amp;cur_type, object_name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on compte le nombre d'elements presents dans le niveau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t_numbe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-&gt;types[cur_type].type = object_get_type(objec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-&gt;types[cur_type].attr = A_NORM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ite chaque type d'objet po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lev-&gt;types[cur_type].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in, "%hd", &amp;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no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fl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hd", &amp;color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object_do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gcolor,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xtra_key *e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_SAFE(ek, sizeof(struct extra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d %d", &amp;bgcolor, &amp;typefloor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-&gt;typefloor = (object_type)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-&gt;typedoor = cu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door_can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door,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xtra_key *e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_SAFE(ek, sizeof(struct extra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d %d", &amp;typedoor, &amp;typefloor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-&gt;typedoor = (object_type) type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-&gt;typefloor = (object_type)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COLOR_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callback_key_t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gcolor, 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hd %hd", &amp;bgcolor, &amp;fgcolor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gcolor,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hd %hd", &amp;bgcolor, &amp;fgcolor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callback_end_walk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callback_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bject_mo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xtra_monster *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_SAFE(em, sizeof(struct extra_mons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canf(in, "%hd %d", &amp;fgcolor, &amp;typefloor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-&gt;typefloor = typefl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bgcolor =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fgcolor = 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h = 'K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can_pass_callback = callback_no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walk_on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take_callbac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extra = 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cur_type].attr = A_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t jusqu'� la fin de la ligne (inclu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_lin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conde passe pour d�finir la couleur de fond d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ef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elmt_number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v-&gt;types[i].type == object_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�finit la couleur de fond de la clef courante comm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couleur du sol associ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types[i].bg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-&gt;types[(int)((struct extra_key*)lev-&gt;types[i].extra)-&gt;typefloor].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tie 2: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scanf(in, "%d %d", &amp;lev-&gt;width, &amp;lev-&gt;height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SG(exit_error_file, STR_ERROR_LOAD, filename, lin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tie 3: lecture et traduction de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ze = lev-&gt;width * lev-&gt;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ype_cus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_SAFE(lev-&gt;data, size * sizeof(struct obje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-&gt;sprites = 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anf(in, "%d", &amp;type_cus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-&gt;data[i] = lev-&gt;types[type_custo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-&gt;data[i].i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v-&gt;types[type_custom].type == object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start_i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lev-&gt;types[type_custom].type == object_monst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_SAFE(o, sizeof(struct obje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 = lev-&gt;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AddEltLast(lev-&gt;sprites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-&gt;data[i] = lev-&gt;types[(int)((struct extra_monster*)lev-&gt;data[i].extra)-&gt;typeflo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