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ndef LABYRINTHE_H_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BYRINTHE_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is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Macro retournant un objet qui represente une case 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IDE (void *)get_v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Macro retournant un objet qui represente un m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UR (void *)get_mu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Macro retournant un objet qui represente un t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ESOR (void *)get_tre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Macro pour identifier l'objet 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VI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Macro pour identifier l'objet m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MU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Macro pour identifier l'objet t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TRES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Macro pour identifier l'objet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HER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labyrinth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ongue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arge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*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yrinth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hero * h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objet * obj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obj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n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ule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ig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r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(* faire) (labyrinthe, hero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obj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her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s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_t s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 p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t objet_h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he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objet get_v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objet get_mu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objet get_tre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objet new_objet(char *nom, int type, int couleur, int sig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abyrinthe nouveau_labyrinthe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set_elem(labyrinthe, void *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*get_elem(labyrinthe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enlever_elem(labyrinthe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prototypes de he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hero new_hero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deplacer_hero(labyrinthe, hero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ire_mouvement(labyrinthe, hero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prendre(he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prototypes de dess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init_curse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dessiner(obje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dessine_labyrinthe(labyrinthe l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afficher_lab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nettoyer_messag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message(const char *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afficher_sac(List_t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end_curse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include: liste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