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../include/l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rincipale de l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cr�e tout d'abord une fen�tre d'accueil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 � l'utilisateur de saisir son pr�nom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affiche le labyrinthe dans lequel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ramasser des clefs servant � ouvrir des port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�neront � la s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uthor Albarelli Corinne et Missonier Ben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cmp(argv[1], "--help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che_a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: option %s invalide\n", argv[0]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Pour en savoir d'avantage, faites: &lt;&lt; %s --help &gt;&gt;.\n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om = (char *) malloc(sizeof(char) *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ation de l'ecr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nv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�finition des paires de coule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1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2, COLOR_BLACK, COLOR_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3, COLOR_BLACK, 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4, COLOR_BLACK, 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5, COLOR_BLACK, COLOR_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ir(6, COLOR_BLACK, 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cran d'accue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(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rintw(10, 5, "Entrez votre pr�nom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11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w("%s", pren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e la liste de cl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fs = List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�tion des labyrint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yrinthe1 = construction(NOMLA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yrinthe2 = construction(NOMLAB2PAR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yrinthe3 = construction(NOMLAB2PAR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�ation des fen�t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etre=subwin(stdscr, LIGNES, COLONNES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=subwin(stdscr, 10, 30, 11,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=subwin(stdscr, 6, 23, 3,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touches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addstr(touches, 1, 1, "Touche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addstr(touches, 2, 1, "p -&gt; prendre une cl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addstr(touches, 3, 1, "l -&gt; liste des clef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waddstr(touches, 4, 1, "q -&gt; quit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iff�rentes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_se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ffichage du premier labyrin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_crt=labyrinth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nfos, "Bienvenue au nivea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u nombre de lignes et du nombre de colon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co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li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ositionement du curs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fenetre, num_lig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e curseur est le caractere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ch(fenetre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fenetre, num_lig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ement(key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ove(fenetre, num_lig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key != QUI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struction des fen�t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in(tou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ib�rartion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ion(labyrinth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ion(labyrinth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ion(labyrinth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ermettant d'afficher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iche_aid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file = fopen(HELP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erreur d'ouvert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c=fread(buff, sizeof(char), 256, file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buff, sizeof(char), c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r�cup�re la structure du labyr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r d'un fichier et qui l'affiche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nstruction(char *n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, 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f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labyrinthe = (char **) malloc(sizeof(char *) * LIG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file = fopen(nom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erreur d'ouvert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mplissage du tableau a partir du fichi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fread(buff, sizeof(char), 1, file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j &gt;= COLONN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yrinthe[i]=(char *)malloc(sizeof(char) * COLON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yrinthe[i][j]=buf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abyrin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affichant le labyrinthe dans 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ffichage(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 i&lt;LIGN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0; j&lt;COLONNES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lab_crt[i][j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A_RE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v': case 'o': case 'l': case 'j': 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x' | 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 COLOR_PAI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y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 COLOR_PAIR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 COLOR_PAIR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 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 |  COLOR_PAIR(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fenetre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g�re les �v�nements clav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l�ches de directions permettent de se d�pl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'p' de prendre une clef et la touc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ister le contenu du porte-cl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key l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ement(int 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ey == KEY_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ce_curseur(num_lig-1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(key == KEY_DOW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ce_curseur(num_lig+1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(key == KEY_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ce_curseur(num_lig, num_col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(key == KEY_R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ce_curseur(num_lig, num_col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(key == PREND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lab_crt[num_lig][num_col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re_clef("ver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re_clef("rou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re_clef("ble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re_clef("jau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dre_clef("cyan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dstr(infos, "Pas de clef ici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(key == CONT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dstr(infos, "Liste des clefs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ter(clefs, affiche_liste, " - clef %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permet d'avancer le curseu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d�cid�e dans la fonction eve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regarde pour cela la valeur de la c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osition donn�e et avance le curseur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'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i le num�ro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j le nm�ro de la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vance_curseur(int i, int 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lab_crt[i][j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e_porte("rouge"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e_porte("bleue"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e_porte("verte"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e_porte("jaune"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e_porte("cyanne"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_lab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_nivea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dch(fenetre, lab_crt[num_lig][num_c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lig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col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waddch(fenetre, num_lig, num_col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rintw(infos, "F�licitation %s,\nvous avez gagne!!!", pren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_lab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i == warps_tab2[0][0]) &amp;&amp; (j == warps_tab2[0][1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3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3[0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(i == warps_tab2[1][0]) &amp;&amp; (j == warps_tab2[1][1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3[1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3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3[2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3[2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ase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lab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_crt=labyrinth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ch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(no_lab =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i == warps_tab3[0][0]) &amp;&amp; (j == warps_tab3[0][1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2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2[0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(i == warps_tab3[1][0]) &amp;&amp; (j == warps_tab3[1][1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2[1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2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g=warps_tab2[2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col=warps_tab2[2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ase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lab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_crt=labyrinth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chage(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waddch(fenetre, num_lig, num_col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lab_crt[num_lig][num_col] ==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(lab_crt[num_lig][num_col] ==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(lab_crt[num_lig][num_col] ==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(lab_crt[num_lig][num_col] ==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(lab_crt[num_lig][num_col] ==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(lab_crt[num_lig][num_col] == '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dch(fenetre, 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(lab_crt[num_lig][num_col] ==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dch(fenetre, '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dch(fenetre, lab_crt[num_lig][num_c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lig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ol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waddch(fenetre, num_lig, num_col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Fonction permettant d'ouvrir une porte s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�de sa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cherche la clef dans la liste de clef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la trouve, elle met � jour le lab_cr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ce le curseur, sinon elle affiche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couleur la couleur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i le num�ro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j le num�ro de la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vre_porte(char *couleur, int i, int 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ListFindAndRemElt(clefs, couleur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infos, "Porte %s ouverte",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_crt[i][j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dch(fenetre, lab_crt[num_lig][num_c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lig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ol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waddch(fenetre, num_lig, num_col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w(infos, "Vous n'avez pas la clef %s",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permettant de prendre un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ajoute la clef � la liste de clef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upprime du lab_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couleur la couleur de la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endre_clef(char *coule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_crt[num_lig][num_col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ddEltFirst(clefs, (void *)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nfos, "Vous avez pris la clef %s",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affichant la liste des clefs d�j� ramas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elt la clef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privateData le format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ffiche_liste(void *elt, void *private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nfos, privateData, e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libere la memoire utilisee par les differents labyrin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ram lab le labyrinthe a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beration(char **la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 i&lt;LIGN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lab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onction qui permet de passer au niveau supe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niveau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ase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_crt=labyrinth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intw(infos, "Bienvenue au niveau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inf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ation du nombre de lignes et du nombre de colon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co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li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ositionement du curs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fenetre, num_lig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e curseur est le caractere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ch(fenetre, 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ove(fenetre, num_lig, num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fresh(fene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Include: ../include/lab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