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clude "labInterfac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N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SCAP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WINDOW * main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oldcu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ab_position india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ab_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decalx, deca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jouer=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t porte_cl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nbclef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bleu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verte=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rouge=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Quit gere la fermeture de la fenet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Quit(int signo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 Quitte ncurs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win(main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_set(oldc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fresh(main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(EXIT_SUC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getWindowDimmensions donne les dimensions du terminal pour centrer le labyrin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turn Dimensions du termi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ab_size getWindowDimensions(vo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_size s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nsize window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cup�re la taille du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octl(0, TIOCGWINSZ, (char *) &amp;window_size)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ror("TIOCGWINS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.width = window_size.ws_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.height = window_size.ws_c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z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prendre_clef gere la prise des cl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ram un entier representant une cle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prendre_clef(int cle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i il n'y a pas de clef, on cr�e une liste vi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bclef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((porte_clef = ListInit(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perror("mallo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cr�mentation du nombre de clef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clef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est sur la couleur de la clef pour la rajouter au porte-clef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clef== CLEF_VE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AddEltFirst(porte_clef,(void *)&amp;ver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f (clef== CLEF_BL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AddEltFirst(porte_clef,(void *)&amp;ble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f (clef==CLEF_ROU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AddEltFirst(porte_clef,(void *)&amp;rou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G�re le d�placement du cur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ram les nouvelles coordonnee x et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deplacer(int x,int 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(decaly + indiana.y, decalx + indiana.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(' '|COLOR_PAI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na.y 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na.x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(decaly + indiana.y, decalx + indiana.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('O'|COLOR_PAI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(decaly + indiana.y, decalx + indiana.x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Ouvre la porte et casse la clef (on sort la clef de la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l'appel a la fonction ListFindAddRemElt dans la fonction appelante chandir)!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une direction(entie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ouvrir_porte(int directio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d�cr�mentation du nombre de clef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clef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est sur la direction emprunt�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directio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ase U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ap.map[(indiana.y - 1) * map.width + indiana.x]=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ase 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ap.map[(indiana.y + 1) * map.width + indiana.x]=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ase 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ap.map[indiana.y * map.width + indiana.x - 1] =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ase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ap.map[indiana.y * map.width + indiana.x + 1] =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changeDir teste si la direction indiqu�e par le joueur est va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d�place l'avent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ram la direction � empru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hangeDir(int direction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ew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ewy = indiana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asesu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x = indiana.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directio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U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/* direction N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asesuiv=map.map[(indiana.y - 1) * map.width + indiana.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f (casesuiv == EMPTY) newy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lse if (casesuiv ==FIN) joue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lse if ((casesuiv == CLEF_ROU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|| (casesuiv == CLEF_BL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|| (casesuiv == CLEF_VER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y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ndre_clef(casesu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.map[(indiana.y - 1) * map.width + indiana.x]=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(casesuiv == PORTE_ROUG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 (ListFindAndRemElt(porte_clef,&amp;rouge)=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y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vrir_porte(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lse if (casesuiv==PORTE_VERT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 (ListFindAndRemElt(porte_clef,&amp;verte)=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y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vrir_porte(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lse if (casesuiv==PORTE_BLE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 (ListFindAndRemElt(porte_clef,&amp;bleue)=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y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vrir_porte(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DOW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/* direction SU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asesuiv=(map.map[(indiana.y + 1) * map.width + indiana.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f (casesuiv ==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lse if (casesuiv == F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oue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lse if ((casesuiv == CLEF_ROU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| (casesuiv == CLEF_BL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| (casesuiv == CLEF_VER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new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prendre_clef(casesu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map.map[(indiana.y + 1) * map.width + indiana.x] =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lse if (casesuiv==PORTE_ROUG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 (ListFindAndRemElt(porte_clef,&amp;rouge)=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ab/>
        <w:t>ouvrir_porte(DOW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lse if (casesuiv==PORTE_VERT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 (ListFindAndRemElt(porte_clef,&amp;verte)=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ab/>
        <w:t>ouvrir_porte(DOW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lse if (casesuiv==PORTE_BLE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 (ListFindAndRemElt(porte_clef,&amp;bleue)=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ab/>
        <w:t>ouvrir_porte(DOW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LEF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irection GAUC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asesuiv=(map.map[indiana.y * map.width + indiana.x - 1]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asesuiv==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x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else if (casesuiv ==F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joue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else if ((casesuiv == CLEF_ROU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| (casesuiv == CLEF_BL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| (casesuiv == CLEF_VER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newx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ndre_clef(casesu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.map[indiana.y * map.width + indiana.x - 1]=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(casesuiv==PORTE_ROUG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 (ListFindAndRemElt(porte_clef,&amp;rouge)=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x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>ouvrir_porte(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else if (casesuiv==PORTE_VERT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 (ListFindAndRemElt(porte_clef,&amp;verte)=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x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>ouvrir_porte(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else if (casesuiv==PORTE_BLE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 (ListFindAndRemElt(porte_clef,&amp;bleue)=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x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>ouvrir_porte(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ase RIGH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/* direction DROI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asesuiv=(map.map[indiana.y * map.width + indiana.x + 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f (casesuiv  ==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newx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lse if (casesuiv ==F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joue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lse if ((casesuiv == CLEF_ROU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|| (casesuiv  == CLEF_BL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|| (casesuiv  == CLEF_VER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x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ndre_clef(casesu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.map[indiana.y * map.width + indiana.x + 1]=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lse if ((casesuiv == CLEF_ROU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|| (casesuiv == CLEF_BL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|| (casesuiv == CLEF_VER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x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ndre_clef(casesu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.map[indiana.y * map.width + indiana.x + 1] =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lse if (casesuiv==PORTE_ROUG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 (ListFindAndRemElt(porte_clef,&amp;rouge)=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x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vrir_porte(R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lse if (casesuiv==PORTE_VERT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 (ListFindAndRemElt(porte_clef,&amp;verte)=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x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ab/>
        <w:t>ouvrir_porte(R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lse if (casesuiv==PORTE_BLE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 (ListFindAndRemElt(porte_clef,&amp;bleue)=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x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vrir_porte(R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lacer(newx,new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displayKeys se charge d'afficher les clefs dans une nouvelle fen�t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displayKeys(void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*sub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*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(decaly + indiana.y, decalx + indiana.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6, COLOR_BLUE, 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window = subwin(mainwin,(nbclef+20),14,10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bkgd(subwindow, COLOR_PAIR(6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fresh(main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fresh(sub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rintw(subwindow, "Porte Clefs : 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0;i&lt;nbclef;i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ListGetFirstElt(porte_clef,(void **)&amp;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*el==bl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printw(subwindow, "*clef bleue: 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else  if (*el==rou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printw(subwindow, "*clef rouge: 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*el==ve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printw(subwindow, "*clef verte: 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AddEltLast(porte_clef,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RemFirstElt(porte_clef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win(stdsc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efresh(main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= 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{key = getch();} while (key != ESCA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ase(sub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win(sub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efresh(main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initInterface initialise la fenetre grace aux fonctions de ncurse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Interface(lab_map m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alx = (getWindowDimensions().width -   map.width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aly = (getWindowDimensions().height - map.height) /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(decaly, decal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ch('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On sauvegarde la car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=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ncur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(mainwin = initscr()) == NUL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ror("Erreur d'initialisation ncurs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EXIT_FAIL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les couleu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_col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llocation d'une paire de couleu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1, COLOR_BLUE, 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2, COLOR_BLACK, COLOR_BLUE);    /*couleur noir pour les mur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3, COLOR_RED, 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4, COLOR_GREEN, COLOR_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5, COLOR_BLUE, COLOR_B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nfiguration clavi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ch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(mainwin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cur = curs_se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Bo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(stdscr, 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uleur de fo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bkgd(mainwin, COLOR_PAI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r�e le pla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0; i &lt; map.height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 = 0; j &lt; map.width; j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map.map[i * map.width + j]) == INDIANA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ana.x = 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ana.y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.map[i * map.width + j]) =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(decaly + i, decalx + 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((map.map[i * map.width + j])==W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ch(' ' | A_REVERSE| COLOR_PAI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 ((map.map[i * map.width + j])==PORTE_ROU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ch(' ' | A_REVERSE| COLOR_PAIR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 ((map.map[i * map.width + j])==PORTE_VE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ch(' ' | A_REVERSE| COLOR_PAIR(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 ((map.map[i * map.width + j])==PORTE_BL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ch(' ' | A_REVERSE| COLOR_PAIR(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 ((map.map[i * map.width + j])==CLEF_ROU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ch('x' | COLOR_PAIR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 ((map.map[i * map.width + j])==CLEF_VE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ch('x' | COLOR_PAIR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 ((map.map[i * map.width + j])==CLEF_BL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ch('x' | COLOR_PAIR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 ((map.map[i * map.width + j])==F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ch('S'| A_REVERSE | COLOR_PAI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ets en place le curseu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(decaly + indiana.y, decalx + indiana.x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fresh(main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mainLoop annalyse les entr�es clavier et g�re le tour par tou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'appelant recursivem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Loop(void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On associe SIGINT � Qu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ignal(SIGINT, Quit) == SIG_ER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perror("signa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jou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key = 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(key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'8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_UP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'Y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'y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ir(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'2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_DOW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'N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'n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ir(DOW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'4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_LEF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'G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'g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ir(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'6'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_RIGH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'J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'j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ir(R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'Q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'q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'L'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'l'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playKey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