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dessinLabyrinth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nitLabyrinth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retournant un entier, elle correspond a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�e a l'element contenu dans l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valeurCase : valeur du contenu de l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: la couleur associee a la valeur de l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oixCouleur (int valeurCas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valeurCas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L_P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L_M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VI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L_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L_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ORTE_MAGEN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L_PORTE_MAGE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ORTE_ROU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L_PORTE_ROU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ORTE_BLE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L_PORTE_BLE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ORTE_VER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L_PORTE_VER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RIVEE : case DEP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L_DEP_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ERREUR %d",valeur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Procedure initialisant toutes les couleurs utiles au des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serCurses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sc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color();  /* initialise les 8 couleurs basiq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COL_MENU,COLOR_BLUE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COL_INV_MENU,COLOR_CYAN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COL_TITRE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COL_REGLE,COLOR_BLUE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COL_MUR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COL_DEP_ARR,COLOR_YELLOW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COL_PION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COL_VIDE,COLOR_RED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COL_INV_VIDE,COLOR_YELLOW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COL_CLE,COLOR_RED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COL_PORTE_MAGENTA,COLOR_BLACK,COLOR_MAGEN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COL_PORTE_ROUGE,COLOR_BLACK,COLOR_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COL_PORTE_BLEU,COLOR_BLACK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COL_PORTE_VERTE,COLOR_BLACK,COLOR_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_set(0); /* pour rendre l'��tat du curseur invis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En fonction de la colonne de depart et du nombre d'item du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ourne un tableau de fenetre dont chaque ligne correspond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Cette fonction est specialisee pour le menu d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colonneDepart  indique sur quelle colonn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oit placer 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nbItem  nombre d'item d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un tableau 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*ecrireMenuJeu(int colonneDepart, int nbItem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*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items=(WINDOW **)malloc(nbItem*sizeof(WINDOW *)))==NULL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Probl��me allocation m��moire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[0]=newwin(nbItem+1,MARGE_GAUCHE*2+1,1,colonneDe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kgd(items[0],COLOR_PAIR(COL_MEN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(items[0],ACS_VLINE,ACS_H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 i&lt;nbItem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[i]=subwin(items[0],1,MARGE_GAUCHE*2-1,i+1,colonneDepart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items[1]," Nouvea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ddstr(items[2]," Enregistrer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items[3]," Charg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items[4]," Quit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item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En fonction de la colonne de depart et du nombre d'item du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ourne un tableau de fenetre dont chaque ligne correspond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Cette fonction est specialisee pour le menu d'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colonneDepart  indique sur quelle colonn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oit placer 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nbItem  nombre d'item d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un tableau 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*ecrireMenuAide( int colonneDepart, int nbItem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*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items=(WINDOW **)malloc(nbItem*sizeof(WINDOW *)))==NULL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Probl��me allocation m��moire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[0]=newwin(nbItem+1,MARGE_GAUCHE*2+1,1,colonneDe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kgd(items[0],COLOR_PAIR(COL_MEN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(items[0],ACS_VLINE,ACS_H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 i&lt;nbItem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[i]=subwin(items[0],1,MARGE_GAUCHE*2-1,i+1,colonneDepart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items[1]," R��g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ddstr(items[2]," A propos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item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Procedure qui efface le menu surg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items est le tableau de fenetre que l'on veut eff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nbItem nombre d'item d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ffacerMenu(WINDOW **items, int nb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i&lt;nbItem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win(item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it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Procedure affichant en haut de l'ecran une barre 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barreMenu fenetre ou l'on veut afficher le menu. Il doit etre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crireBarreMenu (WINDOW *barreMen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kgd(barreMenu,COLOR_PAIR(COL_MEN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barreMenu,"Jeu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barreMenu,COLOR_PAIR(COL_INV_MEN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barreMenu,"(J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barreMenu,COLOR_PAIR(COL_MEN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barreMenu,0,MARGE_GAUCHE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barreMenu,"Aid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ron(barreMenu,COLOR_PAIR(COL_INV_MEN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barreMenu,"(A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utilise pour savoir quel item du menu surg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ilisateur a cho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items est le tableau d'item qui contient tous les cho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nbItem nombre d'item d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Retourne un entier indiquant quel choix l'utilisateur a cho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ionMenu (WINDOW **items, int nbItem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elec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1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key == KEY_UP) || (key == KEY_DOWN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bkgd(items[selection+1],COLOR_PAIR(COL_INV_MEN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outrefresh(items[selection+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(key==KEY_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= (selection+nbItem-1) % nbIte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=(selection+1)%nb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bkgd(items[selection+1],COLOR_PAIR(COL_MEN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outrefresh(items[selection+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key==KEY_LEFT) || (key==KEY_RIGH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acerMenu(items,nbItem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(stds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key==ESCA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key==ENT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qui ecrit dans la fenetre l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ram titre fenetre ou l'on veut ecrire le titre. Elle doit etre allo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crireTitre (WINDOW *titr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y = DEBUT_TIT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ongueur = strlen("LABYRINTH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kgd(titre,COLOR_PAIR(COL_TIT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titre,y,MARGE_GAUCH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(i = 0;i &lt; MAX_COLONNE/2 + longueur; i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ddch(titre,'*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+=1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titre,y,MARGE_GAUCH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titre,"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titre,y,MAX_COLONNE/2-longue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titre,"LABYRINTH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titre,y,MAX_COLONNE/2+longueur+MARGE_GAUCHE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tit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titre,"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+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titre,y,MARGE_GAUCH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(i = 0;i &lt; MAX_COLONNE/2 + longueur; i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ddch(titre,'*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qui ecrit dans la fenetre un bref recapitulati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artieRegle est la fenetre ou l'on veut inscrire les regles. Elle doit etre allo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crireRegle (WINDOW *partieRegl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kgd(partieRegle,COLOR_PAIR(COL_REG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partieRegle, "\n REGLES DU JEU \n \n \t * D��placement avec le pav�� num��rique en Num-Lock.\n \t * 'p' permet de prendre une cl�� symbolis��e par un x rouge. \n \t * 'l' permet d'afficher le contenu du porte-cl��s. \n \t * 'x' permet de quitter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Procedure affichant dans la partie info un cadre ayant pour nom porte-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artieInfo fenetre ou l'on veut mettre l'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orteCle liste contenant le porte-cle du jo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boolInJeu Savoir si l'on se trouve dans la partie d'initialisation des fenetres ou dans l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crirePartieInfo(WINDOW *partieInfo, List_t porteCle, int boolInJe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(partieInfo,ACS_VLINE,ACS_H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ove(partieInfo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intw(partieInfo," Porte cl��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qui retourne un tableau de fenetre correspondant au labyrinthe affiche sur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partieJeu est la fenetre correspondant a la partie ou l'on veut afficher l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lab representation en interne du labyrin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Retourne un tableau 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e choix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*ecrireJeu(WINDOW *partieJeu, typeCase **lab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o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bCas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calage_x = MARGE_GAU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calage_y = DEBUT_PARTIE_JE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*caseDuJe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kgd(partieJeu,COLOR_PAIR(COL_PIO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(caseDuJeu = (WINDOW **)malloc(sizeof(WINDOW *)*(NB_LIGNE*NB_COLONNE)))==NULL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probleme d'allocati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j=0; j&lt;NB_LIGNE; j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 &lt;NB_COLONNE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caseDuJeu[nbCase]=subwin(partieJeu,2,2,decalage_y,decalage_x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lage_x+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Cas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alage_x=MARGE_GAU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alage_y+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Cas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 &lt;NB_LIGNE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=0; j &lt;NB_COLONNE; j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x = choixCouleur(lab[i][j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bkgd(caseDuJeu[nbCase],COLOR_PAIR(choi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ab[i][j]==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str(caseDuJeu[nbCase],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ab[i][j]==DE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ddstr(caseDuJeu[nbCase],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ab[i][j]==ARRIV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ddstr(caseDuJeu[nbCase]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lab[i][j]==PORTE_MAGENTA) || (lab[i][j]==PORTE_BLEU) || (lab[i][j]==PORTE_ROUGE) || (lab[i][j]==PORTE_VER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ddstr(caseDuJeu[nbCase],"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Cas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aseDuJeu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qui indique lorsque tel est le cas si le joueur a 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ram partieGagne fenetre ou l'on veut ecrire les informations. Elle doit etre initiali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crireGagne(WINDOW *partieGagn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=DEBUT_PARTIE_JEU*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kgd(partieGagne,COLOR_PAIR(COL_REG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partieGagne,y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str(partieGagne,"Bravo vous avez gagn�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Include : dessinLabyrinthe.h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