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stece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s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�finitio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ST_MAGIC_NUMB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Comme pour ListCellCheckMagicNumber, teste si le champ 'magic'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e s'il n'a pas la valeur atten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CheckMagicNumberFunc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magic != LIST_MAGIC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List Cell Magic Error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ell-&gt;magic = %d\n", list-&gt;mag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LIST_MAGIC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�finitions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un pointeur sur une liste 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 ListInit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t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w = malloc(sizeof(struct ListStruct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&gt;star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&gt;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&gt;magic = LIST_MAGIC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Lib�re la m�moire utilis�e par la liste l et ces cellu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Delete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ur_cell = list-&gt;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list-&gt;size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Cell_t suivant = ListCellGetNext(cur_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cur_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cell = sui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&gt;siz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1 si la liste l est vide, 0 sin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IsEmpty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Renvoie la taille de la liste 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Size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ist-&gt;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�crit le premier �l�ment de la liste l � l'adresse e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GetFirstElt(List_t list, void *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tart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lt = ListCellGetContent(list-&gt;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�crit le dernier �l�ment de la liste l � l'adresse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GetLastElt(List_t list, void *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tart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lt = ListCellGetContent(ListCellGetPrev(list-&gt;sta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ListFindElt est programm� en utilisant ListI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istFindEltFunction (void* elt_list, void* elt_comparais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elt_list == elt_comparai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1 si l'�l�ment elt appartient � la liste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FindElt(List_t list, void 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istIter(list, ListFindEltFunction, e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eci est une autre version de ListFindElt, toujours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ter, mais en utilisant une fonction de comparaison fourn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at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FindEltCompare(List_t list, void *elt, int (*compare)(void*, void*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istIter(list, compare, e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joute l'�l�ment elt en t�te de la liste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nvoie -1 si la cr�ation est impo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AddEltFirst(List_t list, void 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la liste est vide, construit une liste circulaire �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= ListCellInit(elt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= ListCellInit(elt, ListCellGetPrev(list-&gt;start), list-&gt;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l'allocation s'est mal d�roul�e, on renvoie 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ell == NULL)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tart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a taille de la liste change �ga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iz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Supprime le premier �l�ment de la liste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RemFirstElt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ist-&gt;start pointe sur le second �l�ment de la liste, ou s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liste ne contenait qu'un seul �l�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tart = ListCellDelete(list-&gt;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iz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joute l'�l�ment elt � la fin de la liste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AddEltLast(List_t list, void 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la liste est vide, on construit l�-aussi une list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 seul �l�ment et on l'affecte � list-&gt;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= ListCellInit(elt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ell == NULL)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&gt;start =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non on appelle ListCellInit qui met � jour la liste de m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e (s'il n'y a pas d'erreur de mallo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stCellInit(elt, ListCellGetPrev(list-&gt;start), list-&gt;star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iz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Supprime le dernier �l�ment de la liste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RemLastElt(List_t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ne peut pas supprimer un �l�ment d'une liste vide -&gt; err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 la liste n'a qu'un seul �l�ment, il s'agit du m�m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cial que lors de la suppression en t�te de l'unique 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liste. On fait donc appel � ListRemFirstE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-&gt;siz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stRemFirstEl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ans les autres cas, ListCellDelete g�re tout seul le probl�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Delete(ListCellGetPrev(list-&gt;sta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&gt;siz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nvoie 1 si l'�l�ment elt appartient � la liste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 cet �l�ment est supprim� de la lis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Cette fonction n'utilise pas ListIter car elle comporte u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ier qui de surcro�t fait appel � la variable 'list'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est pas accessible dans les fonctions pass�es � ListI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FindAndRemElt(List_t list, void *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ell = list-&gt;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'il s'agit du premier �l�ment, traiter ce cas particulier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 d�di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lt == ListCellGetContent(list-&gt;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!ListRemFirstEl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inon cherche l'�l�ment it�rativement dans la lis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 list-&gt;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stCellGetContent(cell) == e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CellDelete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pplique de mani�re it�rative la fonction f � tous les �l�me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e l ou jusqu'� ce que la fonction renvoie un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�rent de z�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Iter(List_t list, int (*f)(void *,void *), void *private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ell_t cell = list-&gt;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heckMagicNumber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list-&gt;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i la fonction renvoie un r�sultat 'vrai', on arr�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sult = f(ListCellGetContent(cell), privateDat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= ListCellGetNext(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ListFunction(void* elt, void* form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printf((char *)format, elt)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rt � faire afficher � l'�cran le contenu des maillo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. Le type des donn�es �tant impr�visible, le param�t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 de sp�cifier le format d'affich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List(List_t list, char *form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istIter(list, PrintListFunction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