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editeur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*menubar,*message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= initsc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it_curs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lay(messagebar,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kgd(COLOR_PAIR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enubar=subwin(stdscr,1,80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essagebar=subwin(stdscr,1,79,23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raw_menubar(menub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ve(6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w("BIENVENBUE DANS LE LABYRINTHE INFERNAL !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ve(8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w("Tapez F1 ou F2 pour ouvrir les menus.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ve(9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w("ESC quitte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ve(1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 selected_i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*menu_item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 ** nivea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key=getc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erase(messageb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refresh(messageb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key==KEY_F(1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(2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st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ve(2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ffa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witch(atoi(niv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1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2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3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4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5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6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7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8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iveau = chargerNiveau("./bin/9")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fault: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ssiner_laby(nivea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fres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keypad(w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jouer(nivea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*  menu_items=draw_menu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elected_item=scroll_menu(menu_items,8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elete_menu(menu_items,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f (selected_item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wprintw(messagebar,"Vous n'avez pas s de rubrique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wprintw(messageb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"Vous avez s la rubrique %d.",selected_item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ouchwin(stdsc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fresh()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 else if (key==KEY_F(2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iveau = editNiv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enu_items=draw_menu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elected_item=scroll_menu(menu_items,8,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lete_menu(menu_items,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(selected_item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printw(messagebar,"Vous n'avez pas s de rubrique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printw(messageb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"Vous avez s la rubrique %d.",selected_item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uchwin(stdsc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fres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 while (key!=ESCA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lwin(menub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lwin(messageb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@Include:sherrif.c joueur.c jeu.c  editeur.c interface.c 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