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&lt;steven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t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objec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eve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erro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llo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sig_alrm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sig_int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sig_usr1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display_case(Level lev, 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display_item(void *elt, void* 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play_inventor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ame_create_window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ame_delete_windows(void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play_all_map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LI_display_sprite(void *elt, void* igno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@name Variables globales pour l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ettent de simplifier les appels des nombreuses fonctions qui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nt r�f�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@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bject repr�sentant le joueur en particuli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Object bla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Nom du joueu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* player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Niveau en cou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evel lev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Fen�tre dans laquelle on affiche des messages (invent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v�nement...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WINDOW *status, *border_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rni�re touche press�e par l'utilisateu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ast_key =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loque le jeu si �gal � z�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ame_activ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Quitte le jeu proprement; notament, remet le terminal dans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orig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ame_end(int error_no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(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(error_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Quitte le jeu proprement en attrapant au vol le signal �mis pa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� la r�ception de la combinaison de touche Ctrl-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g_int(int signo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rintw(status, "Sortie par Ctrl-C\nOn se reverra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fresh(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ep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_en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ctivation de l'action de la case sur laquelle Blaise se trou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ctivate_case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o = &amp;lev-&gt;data[blaise-&gt;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callback)o-&gt;walk_on_callback)(o, lev, blaise,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ffiche la case i du niveau en cou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play_case(Level lev, int 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o = &amp;lev-&gt;data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 = o-&gt;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color = o-&gt;bg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color = o-&gt;fg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stuce pour �viter d'utiliser la paire r�serv�e num�ro 0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gardant un �ventail de couleur complet (64 couleurs): s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eur est 'noir sur noir', on utilise la paire num�ro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d noir et � avant-plan arbitrairemetn rouge, mais on af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espace � la place du caract�re pr�vu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bgcolor == 0 &amp;&amp; fgcolor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color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�lection de la bonne paire de couleu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on((attr_t) COLOR_PAIR(bgcolor * COLORS + fgcolo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addch(i / lev-&gt;width, i % lev-&gt;width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ffiche le sprite sur la car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play_sprite(Object o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et le sprite en relief si besoin 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on(o-&gt;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alcule la paire de couleur � utiliser pour affich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eur (en tenant compte de la couleur de fond de l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ant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on((attr_t) COLOR_PAIR((lev-&gt;data[o-&gt;i].bgcolor) * COLORS + o-&gt;fgcolo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On affiche le spri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addch(o-&gt;i / lev-&gt;width, o-&gt;i % lev-&gt;width, o-&gt;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Retour aux attributs par d�fa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set(A_NORM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D�place le sprite o en fonction des d�calages demand�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prite_move(Object o, int move_l, int move_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et � jour les champs de pos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-&gt;old_i = o-&gt;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-&gt;i += move_l * lev-&gt;width + move_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R�affiche la case courante, puis le sprite � la bonne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case(lev, o-&gt;old_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sprite(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Puis on reporte les changements � l'�cr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ffiche l'inventaire dans la fen�t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splay_item(void *elt, void* wi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rintw((WINDOW*) win, "  %s\n", ((Item)elt)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ffiche l'inventaire du joueur dans la barre de stat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play_inventory(vo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istIsEmpty(blaise-&gt;extr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rintw(status, "Inventaire vid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rintw(status, "Vous portez: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ter(blaise-&gt;extra, display_item,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fresh(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Traite un �v�nement utilisateur, par exemple un d�plac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g_usr1(int signo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'il ne s'agit par d'une interruption due � un signal, on 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touche appuy�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ast_key != ER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o; /* C'est du Java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last_ke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�plac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KEY_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= &amp;RELPOS(lev, blaise-&gt;i, 1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(callback) o-&gt;can_pass_callback)(o, lev, blaise, status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te_move(blaise, 1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_c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KEY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= &amp;RELPOS(lev, blaise-&gt;i, -1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(callback) o-&gt;can_pass_callback)(o, lev, blaise, status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te_move(blaise, -1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_c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KEY_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= &amp;RELPOS(lev, blaise-&gt;i, 0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(callback) o-&gt;can_pass_callback)(o, lev, blaise, status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te_move(blaise, 0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_c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KEY_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= &amp;RELPOS(lev, blaise-&gt;i, 0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(callback) o-&gt;can_pass_callback)(o, lev, blaise, status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te_move(blaise, 0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_c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A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t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p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= &amp;lev-&gt;data[blaise-&gt;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callback) o-&gt;take_callback)(o, lev, blaise,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l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i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_inventor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Quit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KEY_F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q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_en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Redimensionnement de la fen�tre du termi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KEY_RE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Fait place net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Puis raffiche l'espace de je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_all_ma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_create_window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Et enfin raffiche les spri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_sprite(blai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ter(lev-&gt;sprites, LI_display_sprit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La touche a �t� trait�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_key =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Callback de ListIter pour activer chaque �l�ment anim� du je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LI_activate_sprite(void *elt, void* 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callback)f)(elt, lev, blaise,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Traite les �l�ments anim�s - appel� � intervalle r�guli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g_alrm(int signo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game_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ter(lev-&gt;sprites, LI_activate_sprite, callback_monster_activa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Initialisation de ncur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ncurses(vo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(stdscr, TRUE); /* Permet de capturer toutes les touche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l(); /* D�sactive les traductions de la touche Entr�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reak(); /* desactive le linebuffe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ch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_set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has_color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_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1; i &lt; COLOR_PAIRS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_pair(i, i % COLORS, i / COLO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ffichage de la car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play_all_map(vo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ize,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= lev-&gt;width * lev-&gt;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0; i &lt; size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case(lev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charge le niveau de la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ee game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ame_unloa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Delete(lev-&gt;spri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l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Delete(blaise-&gt;ext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Callback de ListIter pour afficher chaque �l�ment anim� du jeu~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_display_sprite(void *elt, void* ignor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sprite(e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et active le jeu � partir du fichier de carte d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ee game_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ame_start(char* filenam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itimerval* t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harge le nivea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 = level_load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ise-&gt;old_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ise-&gt;i = lev-&gt;star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ise-&gt;extra = List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ffiche la car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all_ma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_activ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sprite(blai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ter(lev-&gt;sprites, LI_display_sprite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tructure de l'horloge de reve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LOC_SAFE(timer, sizeof (struct itimerva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imer-&gt;it_interval).tv_usec = 1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imer-&gt;it_value).tv_usec = 1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imer-&gt;it_value).tv_se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On fixe la premiere valeur du tim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setitimer(ITIMER_REAL, timer, NULL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_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ffiche les fen�tres n�cessaires a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ee game_delete_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ame_create_windows(vo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r�e une fen�tre de contour, puis une fen�tre interne pou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ri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_win = subwin(stdscr, LINES/2, COLS/2, 0, COLS/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(border_win, ACS_VLINE, ACS_H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fresh(border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= subwin(border_win, LINES/2-2, COLS/2-2, 1, COLS/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ok(status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fresh(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Efface les fen�tres du jeu, en g�n�ral pour pouvoir les r�af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 autre 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ee game_create_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ame_delete_windows(vo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win(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win(border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rse_parameters(int argc, char *argv[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argc !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STR_ERROR_USAGE, 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\n\nPetit Jeu de Labyrinth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Pas d'arguments de ligne de command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Consultez la page de manuel ('MANPATH=../man man game') pour plus de d�tails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exit_error_u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G�re les param�tres, lance ncurses, les timers, et le jeu lui-m�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* argv[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Gestion des param�tres CL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_parameters(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ffiche des fen�tres ncur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ncurs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name = intr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ation du je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igaction s_alrm, s_us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set_t nm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stion des masques des signaux, pour que le traitement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ne puisse �tre interrompu par un autre sig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emptyset(&amp;n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addset(&amp;nmask, SIGAL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addset(&amp;nmask, SIGUS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usr1.sa_handler = sig_us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usr1.sa_mask = n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usr1.sa_flag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lrm = s_us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lrm.sa_handler = sig_al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apture le signal SIGINT pour fermer ncurses propr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ignal(SIGINT, sig_int) == SIG_ERR) ERRNO_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igaction(SIGUSR1, &amp;s_usr1, NULL) &lt; 0) ERRNO_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(sigaction(SIGALRM, &amp;s_alrm, NULL) &lt; 0) ERRNO_EXIT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�ation du joueu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_SAFE(blaise, sizeof(struct objec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ise-&gt;ch = 'B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ise-&gt;fgcolor = COLOR_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ise-&gt;attr = A_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_name = "B.M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Lance le je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filename = level_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lename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Fichiers de niveaux non trouv�s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_en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_start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ffiche la fen�tre de stat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_create_window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Boucle de je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Int�raction utilisateu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c == ER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L'attente a �t� interrompue par SIGALRM et non pas pa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v�nement clavi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_key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(SIGUS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while 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erme proprement le jeu et so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_en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Include: intro.doc level.doc object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