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rojet c avanc�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ghost.c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Barelli &amp; Amar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ghost . 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 implementant le fant�me qui porsuit le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or AMAR Myrieme &amp; BARELLI Nic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ho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cr�e un nouveau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Un pointeur sur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Ghost Makeghost 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_Ghost g=malloc (sizeof (struct Gho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Probl�me d'allocation m�moire \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&gt;pos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&gt;pos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supprime le fant�me pass� en param�tre en lib�rant la place m�moire du pointeur li� � ce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 � lib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ghost (Ptr_Ghost g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retourne la position en x du fant�me pass� en param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 dont on r�cup�re la position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a position en x du fan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osx_ghost( Ptr_Ghost 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-&gt;pos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qui retourne la position en y du fant�me pass� en param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 dont on r�cup�re la position 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turn la position en y du fan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osy_ghost ( Ptr_Ghost 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-&gt;po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met l'abscisse du fant�me pass� en param�re �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 dont on change la position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param x la nouvelle position en x du fant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posx_ghost ( Ptr_Ghost g ,int x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&gt;posx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met l'ordonn�e du fant�me pass� en param�re �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 dont on change la position 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param y la nouvelle position en y du fant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posy_ghost ( Ptr_Ghost g ,int y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&gt;posy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fait bouger le fant�me vers le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g le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j le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ghost (Ptr_Ghost g ,Ptr_Joueur 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,x2,y1,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=Getpos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=Getposx_ghost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=Getpo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=Getposy_ghost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y2 &gt; 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sy_ghost(g,(y2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y2 &lt; 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sy_ghost(g,(y2+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x2 &gt; x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sx_ghost(g,(x2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2 &lt; x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sx_ghost(g,(x2+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(x2+2),(y2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(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3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on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�dure qui efface tout ce qu'il y a sur le passage du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e l'element qui se trouvait au dernier emplacement du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x l'abscisse du dernier emplacement du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 y l'ordon�e du dernier emplacement du fan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ghost ( enum elts e , int x ,int y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(x+2),(y+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vide:{attron(COLOR_PAIR(8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ur:{attron(COLOR_PAIR(5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urdur:{attron(COLOR_PAIR(11));printw(" 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lej:case cler:case clev:case cleb:{attron(COLOR_PAIR(3));printw("x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ombe: case poison:{attron(COLOR_PAIR(3));printw("?");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j: {attron(COLOR_PAIR(6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r: {attron(COLOR_PAIR(9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v: {attron(COLOR_PAIR(7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porteb: {attron(COLOR_PAIR(10));printw(" 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in: {attron(COLOR_PAIR(8));printw("F"); 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{  fprintf(stderr,"elt inconnu %d \n "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