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Projet c avanc�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joueur.c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Barelli &amp; Amar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joueur . 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uthor AMAR Myrieme &amp; BARELLI Nico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oueu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cr��e un nouveau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pointeur sur un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Joueur Makejoueur 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passwd*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tat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_Joueur j=malloc (sizeof (struct Joueu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tat( "./src/jeu.c" , &amp;buf) &lt; 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stat erro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 pass=getpwuid(buf.st_uid) ) == 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rintf(stderr,"getpwid error \n"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j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Probl�me d'allocation m�moire \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-&gt;name=malloc (sizeof (char ) * (strlen  (pass-&gt;pw_name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j-&gt;name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Probl�me d'allocation m�moire \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&gt;name=pass-&gt;p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&gt;pos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&gt;pos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&gt;vie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supprime un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 fait un free du pointeur sur le joueur pass�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j un pointeur sur le joueur � sup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joueur (Ptr_Joueur j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renvoyant la position en x du joueur pass�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j un pointeur sur le joueur dont on veut la position 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la position en x du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osx ( Ptr_Joueur 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j-&gt;pos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renvoyant la position en y du joueur pass�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j un pointeur sur le joueur dont on veut la position 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la position en y du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osy ( Ptr_Joueur 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j-&gt;po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change la position en x du joueur pass� en premier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j un pointeur sur le joueur dont on veut modifier la position 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x la nouvelle position en x du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posx ( Ptr_Joueur j ,int x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&gt;posx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change la position en y du joueur pass� en premier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j un pointeur sur le joueur dont on veut modifier la position 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y la nouvelle position en y du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posy ( Ptr_Joueur j ,int y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&gt;posy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